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49525</wp:posOffset>
            </wp:positionH>
            <wp:positionV relativeFrom="paragraph">
              <wp:posOffset>-437515</wp:posOffset>
            </wp:positionV>
            <wp:extent cx="727075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Reunião de Coordenaçã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 14/06/2010 – 14:30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cal: MMA – Sala de reunião do Gabinete – 7 and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ut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genda da Sociobiodiversidade na VII FENAFRA:</w:t>
      </w:r>
    </w:p>
    <w:p>
      <w:pPr>
        <w:pStyle w:val="Normal"/>
        <w:numPr>
          <w:ilvl w:val="0"/>
          <w:numId w:val="7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órum - Diálogo Setor Empresarial</w:t>
      </w:r>
    </w:p>
    <w:p>
      <w:pPr>
        <w:pStyle w:val="Normal"/>
        <w:numPr>
          <w:ilvl w:val="0"/>
          <w:numId w:val="7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çamento da Praça da Sociobiodiversidade</w:t>
      </w:r>
    </w:p>
    <w:p>
      <w:pPr>
        <w:pStyle w:val="Normal"/>
        <w:numPr>
          <w:ilvl w:val="0"/>
          <w:numId w:val="7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inário Extrativismo</w:t>
      </w:r>
    </w:p>
    <w:p>
      <w:pPr>
        <w:pStyle w:val="Normal"/>
        <w:numPr>
          <w:ilvl w:val="0"/>
          <w:numId w:val="7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Encontro da Câmara Nacional da Sociobiodiversidade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istema de Monitoramento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rticulação com os Estados (Organograma, Contatos Estruturas de Gestão, Pendências)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nformes e encaminhamento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7125</wp:posOffset>
            </wp:positionH>
            <wp:positionV relativeFrom="paragraph">
              <wp:posOffset>162560</wp:posOffset>
            </wp:positionV>
            <wp:extent cx="727075" cy="654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GENDA SOCIOBIODIVERSIDADE – VII FENAFRA 2010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/>
        <w:t xml:space="preserve">Programação  </w:t>
      </w:r>
    </w:p>
    <w:tbl>
      <w:tblPr>
        <w:tblW w:w="900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25"/>
        <w:gridCol w:w="2715"/>
        <w:gridCol w:w="3015"/>
        <w:gridCol w:w="1290"/>
      </w:tblGrid>
      <w:tr>
        <w:trPr/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ário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ento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moção</w:t>
            </w:r>
          </w:p>
        </w:tc>
      </w:tr>
      <w:tr>
        <w:trPr/>
        <w:tc>
          <w:tcPr>
            <w:tcW w:w="8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/06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h30 às 18h0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Fórum Setor Empresarial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uditório 01 - VII Fenafra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ncha Acústica, Setor de Clubes Esportivos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NPSB </w:t>
            </w:r>
          </w:p>
        </w:tc>
      </w:tr>
      <w:tr>
        <w:trPr/>
        <w:tc>
          <w:tcPr>
            <w:tcW w:w="8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h30 às 20h0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quetel de Lançamento da Praça da Sociobiodiversidade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spaço Institucional/MDA - VII Fenafra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ncha Acústica – Setor de Clubes Esportiv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NPSB</w:t>
            </w:r>
          </w:p>
        </w:tc>
      </w:tr>
      <w:tr>
        <w:trPr/>
        <w:tc>
          <w:tcPr>
            <w:tcW w:w="8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h00 às 22h0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sita à Praça da Sociobiodiversidade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aça da Sociobiodiversidad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 VII Fenafra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ncha Acústica, Setor de Clubes Esportivos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NPSB</w:t>
            </w:r>
          </w:p>
        </w:tc>
      </w:tr>
      <w:tr>
        <w:trPr/>
        <w:tc>
          <w:tcPr>
            <w:tcW w:w="8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h00 às 12h3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inário:“Extrativismo Sustentável em 2010: comemorando o Ano Internacional da Biodiversidade”. 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y Park Resort Hotel - Salão Planalto Térreo – SHTN – Trecho 02 – lote 05 (portaria do hotel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R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FB</w:t>
            </w:r>
          </w:p>
        </w:tc>
      </w:tr>
      <w:tr>
        <w:trPr/>
        <w:tc>
          <w:tcPr>
            <w:tcW w:w="85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h30 às 18h0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Encontro Câmara Nacional da Sociobiodiversidade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y Park Resort Hotel - Salão Planalto Térreo – SHTN – Trecho 02 – lote 05 (portaria do hotel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PSB</w:t>
            </w:r>
          </w:p>
        </w:tc>
      </w:tr>
      <w:tr>
        <w:trPr/>
        <w:tc>
          <w:tcPr>
            <w:tcW w:w="85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h30 às 22h00</w:t>
            </w:r>
          </w:p>
        </w:tc>
        <w:tc>
          <w:tcPr>
            <w:tcW w:w="2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ta à Feira</w:t>
            </w:r>
          </w:p>
        </w:tc>
        <w:tc>
          <w:tcPr>
            <w:tcW w:w="30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VII Fenafra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ncha Acústica – Setor de Clubes Esportivos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P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 VII FENAFRA – Feira Nacional da Agricultura Familiar e Reforma Agrá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contecerá de 16 a 20 de junho de 2010 em Brasília-DF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1845" cy="6559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 FÓRUM DO SETOR EMPRESARIAL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AÇÃO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a: 17/06/2010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orário: 14:30h às 18:00h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ocal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uditório 01 – VII Fenafra – Concha Acústica, Setor de Clubes Esportivos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ação:  Maria Beatriz Bley Martins Costa (Planeta Orgânico)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14:30h-15:00h – Mesa de abertura: PNPSB (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secretários??) e </w:t>
      </w:r>
      <w:r>
        <w:rPr>
          <w:rFonts w:cs="Times New Roman" w:ascii="Times New Roman" w:hAnsi="Times New Roman"/>
          <w:sz w:val="24"/>
          <w:szCs w:val="24"/>
        </w:rPr>
        <w:t xml:space="preserve">GTZ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:00h-15:45h – Painel I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genda do PNPSB para Diálogo com Setor Empresarial (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ver apresentação Alemanha)</w:t>
      </w:r>
      <w:r>
        <w:rPr>
          <w:rFonts w:cs="Times New Roman" w:ascii="Times New Roman" w:hAnsi="Times New Roman"/>
          <w:sz w:val="24"/>
          <w:szCs w:val="24"/>
        </w:rPr>
        <w:t xml:space="preserve">– Banco de Dados de Compradores e Fornecedores de Produtos da Sociobiodiversidade – Arnoldo Campos (MDA) – </w:t>
      </w:r>
      <w:hyperlink r:id="rId5">
        <w:r>
          <w:rPr>
            <w:rStyle w:val="InternetLink"/>
            <w:rFonts w:cs="Times New Roman" w:ascii="Times New Roman" w:hAnsi="Times New Roman"/>
          </w:rPr>
          <w:t>http://comunidades.mda.gov.b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comunidades – plano sociobiodiversidade – categoria: setor empresarial – banco de dados (excel e acces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érios Orientadores da Relação Empresas e Governo – Júlio Pinho (MMA)</w:t>
      </w:r>
    </w:p>
    <w:p>
      <w:pPr>
        <w:pStyle w:val="Normal"/>
        <w:numPr>
          <w:ilvl w:val="0"/>
          <w:numId w:val="5"/>
        </w:numPr>
        <w:spacing w:before="0" w:after="198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o: Parceria com Setor Empresarial “Organização da Base Produtiva de Agricultores Familiares Colhedores de Jaborandi” – Rejane Tavares (GTZ)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:45h-16:30h – Debate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:30h-17:00h – Painel I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ta de Identidade dos Produtos da Sociobiodiversidade – Claudia Calorio (MMA)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:00h-17:30h – Debate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:30h-18:00h – Agenda 2010 e Encerramento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oprformatad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drawing>
          <wp:inline distT="0" distB="0" distL="0" distR="0">
            <wp:extent cx="645795" cy="5822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prformat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ilo6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STÉRIO DO MEIO AMBIENTE</w:t>
      </w:r>
    </w:p>
    <w:p>
      <w:pPr>
        <w:pStyle w:val="Estilo6"/>
        <w:spacing w:before="0" w:after="0"/>
        <w:rPr>
          <w:rFonts w:ascii="Times New Roman" w:hAnsi="Times New Roman" w:cs="Times New Roman"/>
          <w:caps/>
          <w:sz w:val="16"/>
        </w:rPr>
      </w:pPr>
      <w:r>
        <w:rPr>
          <w:rFonts w:cs="Times New Roman" w:ascii="Times New Roman" w:hAnsi="Times New Roman"/>
          <w:caps/>
          <w:sz w:val="16"/>
        </w:rPr>
        <w:t>secretaria de extrativismo e DESENVOLVIMENTO rural SUSTENTÁVEL</w:t>
      </w:r>
    </w:p>
    <w:p>
      <w:pPr>
        <w:pStyle w:val="Estilo6"/>
        <w:spacing w:before="0" w:after="0"/>
        <w:rPr>
          <w:rFonts w:ascii="Times New Roman" w:hAnsi="Times New Roman" w:cs="Times New Roman"/>
          <w:caps/>
          <w:sz w:val="16"/>
        </w:rPr>
      </w:pPr>
      <w:r>
        <w:rPr>
          <w:rFonts w:cs="Times New Roman" w:ascii="Times New Roman" w:hAnsi="Times New Roman"/>
          <w:caps/>
          <w:sz w:val="16"/>
        </w:rPr>
        <w:t>departamento de extrativismo</w:t>
      </w:r>
    </w:p>
    <w:p>
      <w:pPr>
        <w:pStyle w:val="Estilo6"/>
        <w:spacing w:before="0" w:after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>Esplanada dos Ministérios, Bloco B, Sala 744 -  CEP 70.068.900 – Brasília, DF</w:t>
      </w:r>
    </w:p>
    <w:p>
      <w:pPr>
        <w:pStyle w:val="Estilo6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24"/>
        </w:rPr>
      </w:pPr>
      <w:r>
        <w:rPr>
          <w:rFonts w:cs="Times New Roman" w:ascii="Times New Roman" w:hAnsi="Times New Roman"/>
          <w:b w:val="false"/>
          <w:bCs/>
          <w:sz w:val="16"/>
          <w:szCs w:val="24"/>
        </w:rPr>
        <w:t>Telefone: 0xx(61) 2028 1011  Fax: (61) 2028-1659 – E-mail: agroextrativismo@mma.gov.br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568" w:leader="none"/>
        </w:tabs>
        <w:ind w:left="-142" w:right="0" w:hanging="0"/>
        <w:rPr/>
      </w:pPr>
      <w:r>
        <w:rPr>
          <w:rFonts w:eastAsia="Times New Roman" w:cs="Times New Roman" w:ascii="Times New Roman" w:hAnsi="Times New Roman"/>
          <w:lang w:val="pt-PT"/>
        </w:rPr>
        <w:t xml:space="preserve">  </w:t>
      </w:r>
      <w:r>
        <w:rPr>
          <w:rFonts w:cs="Times New Roman" w:ascii="Times New Roman" w:hAnsi="Times New Roman"/>
          <w:lang w:val="pt-PT"/>
        </w:rPr>
        <w:t>Ofício Circular n.º  007/2010/DEX/SEDR/MM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, 07 de junho de 2010.</w:t>
      </w:r>
    </w:p>
    <w:p>
      <w:pPr>
        <w:pStyle w:val="Paragrafo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ua Senhoria o Senhor</w:t>
      </w:r>
    </w:p>
    <w:p>
      <w:pPr>
        <w:pStyle w:val="Paragrafo"/>
        <w:spacing w:lineRule="atLeast" w:line="240" w:before="0" w:after="0"/>
        <w:ind w:left="15" w:right="0" w:hanging="0"/>
        <w:jc w:val="left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  <w:t>Manoel cunha</w:t>
      </w:r>
    </w:p>
    <w:p>
      <w:pPr>
        <w:pStyle w:val="Normal"/>
        <w:ind w:left="-15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NS – Conselho Nacional das Populações Extrativistas</w:t>
      </w:r>
    </w:p>
    <w:p>
      <w:pPr>
        <w:pStyle w:val="TextBodyIndent"/>
        <w:ind w:left="960" w:right="0" w:hanging="945"/>
        <w:rPr/>
      </w:pPr>
      <w:r>
        <w:rPr>
          <w:rFonts w:cs="Times New Roman" w:ascii="Times New Roman" w:hAnsi="Times New Roman"/>
          <w:sz w:val="24"/>
        </w:rPr>
        <w:t>Assunto: Convite para participar do II Fórum de Diálogo com o Setor Empresarial, lançamento da Praça da Sociobiodiversidade e do Seminário Extrativismo Sustentável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spacing w:lineRule="atLeas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hor Manoel,</w:t>
      </w:r>
    </w:p>
    <w:p>
      <w:pPr>
        <w:pStyle w:val="Paragrafo"/>
        <w:numPr>
          <w:ilvl w:val="0"/>
          <w:numId w:val="3"/>
        </w:numPr>
        <w:spacing w:lineRule="atLeast" w:line="200" w:before="0" w:after="0"/>
        <w:rPr/>
      </w:pPr>
      <w:r>
        <w:rPr>
          <w:rFonts w:cs="Times New Roman" w:ascii="Times New Roman" w:hAnsi="Times New Roman"/>
        </w:rPr>
        <w:t>A Coordenação do Plano Nacional de Promoção das Cadeias dos Produtos da Sociobiodiversidade, formada pelos Ministérios do Desenvolvimento Agrário, do Meio Ambiente, do Desenvolvimento Social e Combate à Fome, e a CONAB, com apoio da GTZ, convida V. S</w:t>
      </w:r>
      <w:r>
        <w:rPr>
          <w:rFonts w:cs="Times New Roman" w:ascii="Times New Roman" w:hAnsi="Times New Roman"/>
          <w:vertAlign w:val="superscript"/>
        </w:rPr>
        <w:t>a.</w:t>
      </w:r>
      <w:r>
        <w:rPr>
          <w:rFonts w:cs="Times New Roman" w:ascii="Times New Roman" w:hAnsi="Times New Roman"/>
        </w:rPr>
        <w:t xml:space="preserve"> para participar do II </w:t>
      </w:r>
      <w:r>
        <w:rPr>
          <w:rFonts w:cs="Times New Roman" w:ascii="Times New Roman" w:hAnsi="Times New Roman"/>
          <w:sz w:val="24"/>
        </w:rPr>
        <w:t>Fórum de Diálogo com o Setor Empresarial, que acontecerá no dia 17 de junho de 2010, das 14h30 às 18h00, na FENAFRA – Concha Acústica – Auditório 1 – Brasília - DF.</w:t>
      </w:r>
    </w:p>
    <w:p>
      <w:pPr>
        <w:pStyle w:val="Paragrafo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se encontro abordaremos os seguintes temas:</w:t>
      </w:r>
    </w:p>
    <w:p>
      <w:pPr>
        <w:pStyle w:val="Paragrafo"/>
        <w:numPr>
          <w:ilvl w:val="0"/>
          <w:numId w:val="4"/>
        </w:numPr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cípios orientadores da relação Governo e empresa;</w:t>
      </w:r>
    </w:p>
    <w:p>
      <w:pPr>
        <w:pStyle w:val="Paragrafo"/>
        <w:numPr>
          <w:ilvl w:val="0"/>
          <w:numId w:val="4"/>
        </w:numPr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anda e oferta da sociobiodiversidade;</w:t>
      </w:r>
    </w:p>
    <w:p>
      <w:pPr>
        <w:pStyle w:val="Paragrafo"/>
        <w:numPr>
          <w:ilvl w:val="0"/>
          <w:numId w:val="4"/>
        </w:numPr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sta marca sociobiodiversidade;</w:t>
      </w:r>
    </w:p>
    <w:p>
      <w:pPr>
        <w:pStyle w:val="Paragrafo"/>
        <w:numPr>
          <w:ilvl w:val="0"/>
          <w:numId w:val="4"/>
        </w:numPr>
        <w:spacing w:lineRule="atLeast" w:line="200" w:before="0" w:after="0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ceria Setor Empresarial na cadeia do jaborandi. </w:t>
      </w:r>
    </w:p>
    <w:p>
      <w:pPr>
        <w:pStyle w:val="Paragrafo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mesmo dia, acontecerá o lançamento da “Praça da Sociobiodiversidade” e no dia 18 de junho, ocorrerá o seminário sobre “Extrativismo Sustentável em 2010: Comemorando o Ano Internacional da Biodiversidade”, cujo convite e programação seguem em anexo.</w:t>
      </w:r>
    </w:p>
    <w:p>
      <w:pPr>
        <w:pStyle w:val="Paragrafo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esentamos nossos cumprimentos e solicitamos a confirmação da presença até o dia 12 de junho de 2010, com a Secretaria Executiva através do telefone (61) 2020-9984.</w:t>
      </w:r>
    </w:p>
    <w:p>
      <w:pPr>
        <w:pStyle w:val="Paragrafo"/>
        <w:spacing w:lineRule="atLeast" w:line="240"/>
        <w:ind w:left="13" w:right="0" w:hanging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tenciosamente,</w:t>
      </w:r>
    </w:p>
    <w:p>
      <w:pPr>
        <w:pStyle w:val="TextBody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dia Maria Calorio</w:t>
      </w:r>
    </w:p>
    <w:p>
      <w:pPr>
        <w:pStyle w:val="TextBody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tora de Extrativismo</w:t>
      </w:r>
      <w:r>
        <w:br w:type="page"/>
      </w:r>
    </w:p>
    <w:p>
      <w:pPr>
        <w:pStyle w:val="Textoprformatado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ISTA DE CONVIDADOS PARA O II FÓRUM DE DIÁLOGO COM SETOR EMPRESARIAL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EMPRESAS</w:t>
      </w:r>
    </w:p>
    <w:tbl>
      <w:tblPr>
        <w:tblW w:w="90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1"/>
        <w:gridCol w:w="2516"/>
        <w:gridCol w:w="1698"/>
        <w:gridCol w:w="2974"/>
      </w:tblGrid>
      <w:tr>
        <w:trPr/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presa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ntato 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-mail 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ção Orsa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rge Rafael  Almeida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3) 3735-1140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jralmeida@fundacaoorsa.org.br</w:t>
              </w:r>
            </w:hyperlink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ro Verde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Luis Fernando Laranja da Fonseca (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iretor Executivo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6) 3521-8969</w:t>
            </w:r>
          </w:p>
          <w:p>
            <w:pPr>
              <w:pStyle w:val="Contedodetabela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11</w:t>
            </w:r>
            <w:r>
              <w:rPr>
                <w:rFonts w:cs="Times New Roman" w:ascii="Times New Roman" w:hAnsi="Times New Roman"/>
                <w:lang w:val="en-US"/>
              </w:rPr>
              <w:t>) 8123-1206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contato@ouroverde.com.br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lflaranja@grupoorsa.com.br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laranja51@uol.com.br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mart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uri Nogueira Feres (Diretor de sustentabilidade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 3468-1768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 4081-2424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uri.feres@walmart.com</w:t>
            </w:r>
          </w:p>
        </w:tc>
      </w:tr>
      <w:tr>
        <w:trPr/>
        <w:tc>
          <w:tcPr>
            <w:tcW w:w="18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o Centroflora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arina Pohl (Gerente de contas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1) 9604-8477 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 4193-2260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arina@centroflora.com.br</w:t>
            </w:r>
          </w:p>
        </w:tc>
      </w:tr>
      <w:tr>
        <w:trPr/>
        <w:tc>
          <w:tcPr>
            <w:tcW w:w="1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ael Andersen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) 3811-352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) 9735-3506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ael@vegeflora.com.br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is da Amazônia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rnoldo Luchtemberg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1) 3231-3539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1) 9128-2797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ahoma" w:cs="Times New Roman"/>
                <w:color w:val="000000"/>
              </w:rPr>
            </w:pPr>
            <w:r>
              <w:rPr>
                <w:rFonts w:eastAsia="Tahoma" w:cs="Times New Roman" w:ascii="Times New Roman" w:hAnsi="Times New Roman"/>
                <w:color w:val="000000"/>
              </w:rPr>
              <w:t>(91) 3081-6172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contato@naturaisdaamazonia.com.br</w:t>
              </w:r>
            </w:hyperlink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e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ulo Bueno (Gerente Meio Ambiente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93) 3327.4505/8803.0069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21) 3814-4477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ulo.bueno@vale.com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ium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lauber Luiz Motta de Mendonça   (Diretor de Operações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) 3512 9501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) 8142 7671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m@atrium.ind.br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upira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is R. B. Morais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oprietário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1) 32681596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1) 9114-1477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91) 3235-1977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Luizrobertomorais@superig.com.br</w:t>
              </w:r>
            </w:hyperlink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dial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tunato Chocron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3) 3547-1326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mundialexpotadora@gmail.com</w:t>
              </w:r>
            </w:hyperlink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ja Fair Trade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çois –Ghislain Morillion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1) 3252-4987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francois@veja.fr</w:t>
              </w:r>
            </w:hyperlink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ious Woods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ancisca Guimarães - </w:t>
              <w:br/>
              <w:t xml:space="preserve">Coordenadora Socioambiental 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2) 9133-1482 / 9161-5028</w:t>
              <w:br/>
              <w:t>(92) 3251 3331 /3251 3329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wa@preciouswoods.com.br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brás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art P. do Nascimento Filho</w:t>
              <w:br/>
              <w:t>Coordenador de Tecnologias Sociais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21) 3224-2747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(21) 8125-7753 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nart@petrobras.com.br 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ive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Alonso de Oliveira (gerente de produção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) 3946-7002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onso@canaverde.com.br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a Ferraz (Coordenadora – Diretoria de Sustentabilidade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 4446-2866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 4446-2862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aferraz@natura.net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aca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Matos (Gerente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) 3455-8900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 8202-7090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ao.matos@gruposabara.com.br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is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ene Menu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 8276-0821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ene.menu@gmail.com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orin - Pneus Neotec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ardo Figueiredo</w:t>
              <w:br/>
              <w:t>Gerente industrial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2) 3633-1910 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ardo@neotec.pneus.com.br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ama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de Oliveira (Gerente Geral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98) 3217-3900 – Geral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ax: (98) 3217-3949 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ral: neide.oliveira@.com.br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oleama@oleama.com.br</w:t>
              </w:r>
            </w:hyperlink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satex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formatado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osé Domingos (Presidente) 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formatado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) 2102-0150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formatado"/>
              <w:snapToGrid w:val="false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benedita.silva@rosatex.com.br</w:t>
              </w:r>
            </w:hyperlink>
          </w:p>
          <w:p>
            <w:pPr>
              <w:pStyle w:val="Textoprformatado"/>
              <w:snapToGrid w:val="false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(secretária)</w:t>
              </w:r>
            </w:hyperlink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basa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formatado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o Antonio Leime (Superintendente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formatado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3) 3471-1850/6600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formatado"/>
              <w:snapToGrid w:val="false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tobasa@tobasa.com.br</w:t>
              </w:r>
            </w:hyperlink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il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formatado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ouffs ghader Junior (Diretor geral)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formatado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99) 3524-2066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formatado"/>
              <w:snapToGrid w:val="false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oleonorte@ibl-impe.com.br</w:t>
              </w:r>
            </w:hyperlink>
          </w:p>
          <w:p>
            <w:pPr>
              <w:pStyle w:val="Textoprformatado"/>
              <w:snapToGrid w:val="false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ovil10@yahoo.com.br</w:t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Nutrilar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formatado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dilson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formatado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99) 3562-1579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labia do Brasil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rlos Cruz (Presidente)                 </w:t>
            </w:r>
            <w:r>
              <w:rPr>
                <w:rFonts w:eastAsia="Tahoma" w:cs="Times New Roman" w:ascii="Times New Roman" w:hAnsi="Times New Roman"/>
                <w:color w:val="000000"/>
              </w:rPr>
              <w:t xml:space="preserve">         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ahoma" w:cs="Times New Roman"/>
                <w:color w:val="000000"/>
              </w:rPr>
            </w:pPr>
            <w:r>
              <w:rPr>
                <w:rFonts w:eastAsia="Tahoma" w:cs="Times New Roman" w:ascii="Times New Roman" w:hAnsi="Times New Roman"/>
                <w:color w:val="000000"/>
              </w:rPr>
              <w:t xml:space="preserve">(44)  3260 8040 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cruz@solabia.com.br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EMPREENDIMENTOS </w:t>
      </w:r>
    </w:p>
    <w:tbl>
      <w:tblPr>
        <w:tblW w:w="90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2"/>
        <w:gridCol w:w="2475"/>
        <w:gridCol w:w="1780"/>
        <w:gridCol w:w="2912"/>
      </w:tblGrid>
      <w:tr>
        <w:trPr/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preendiment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ntato </w:t>
            </w:r>
          </w:p>
        </w:tc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-mail 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ema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a Suely Gomes Benlol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7) 3385 – 2293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2) 9964 – 6028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emamanicore@hotmail.com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peracre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imundo Nonato Vieria Marinh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8) 3221 7164, (68) 3221 – 0847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peracre@gmail.com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peragrepa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ingos Jarí Vargas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6) 3534-1884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bioagrepa@gmail.com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S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oel Cunh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2) 3236-7311 ou (92) 9964-6331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cns.amazonas@gmail.com</w:t>
              </w:r>
            </w:hyperlink>
            <w:r>
              <w:rPr>
                <w:rFonts w:cs="Times New Roman" w:ascii="Times New Roman" w:hAnsi="Times New Roman"/>
              </w:rPr>
              <w:t xml:space="preserve"> / manoelcns@gmail.com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milton Condack, Sérgio Lopes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9) 3253 – 1007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projetoreca@yahoo.com.br</w:t>
              </w:r>
            </w:hyperlink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ondack@yahoo.com.br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operar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ime Rogério Passos Sass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950" w:leader="none"/>
              </w:tabs>
              <w:snapToGrid w:val="false"/>
              <w:spacing w:before="0" w:after="0"/>
              <w:ind w:left="50" w:righ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3-5135</w:t>
            </w:r>
          </w:p>
          <w:p>
            <w:pPr>
              <w:pStyle w:val="TextBody"/>
              <w:tabs>
                <w:tab w:val="clear" w:pos="709"/>
                <w:tab w:val="left" w:pos="4950" w:leader="none"/>
              </w:tabs>
              <w:snapToGrid w:val="false"/>
              <w:spacing w:before="0" w:after="0"/>
              <w:ind w:left="50" w:righ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97) 8113-4931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cooperar@cooperar.com.br</w:t>
              </w:r>
            </w:hyperlink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cooperarmapia@yahoo.com.br</w:t>
              </w:r>
            </w:hyperlink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exandrecl@yahoo.com.br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EX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68) 3542-2142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TR - Almeirim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toniel de Castro Souz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93) 3737-2640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93) 3737-1125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otonielsttra@hotmail.com</w:t>
              </w:r>
            </w:hyperlink>
          </w:p>
          <w:p>
            <w:pPr>
              <w:pStyle w:val="Contedodetabela"/>
              <w:snapToGrid w:val="false"/>
              <w:spacing w:before="0" w:after="0"/>
              <w:rPr>
                <w:rStyle w:val="InternetLink"/>
                <w:rFonts w:ascii="Times New Roman" w:hAnsi="Times New Roman" w:cs="Times New Roman"/>
                <w:color w:val="00000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brbrilhante@yahoo.com.br</w:t>
              </w:r>
            </w:hyperlink>
          </w:p>
          <w:p>
            <w:pPr>
              <w:pStyle w:val="Contedodetabela"/>
              <w:snapToGrid w:val="false"/>
              <w:spacing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</w:rPr>
              <w:t>brbrilhante@gmail.com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VIVE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rbara Sch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92) 3528-2161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1) 4485-2345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rbara@avive.org.br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OCREQ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ildo Carmo de Souz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93) 9128-7183/3544-5113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aucivaldo@gmail.com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pavan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ton Benini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3553-1690/9235-7134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opavam@hotmail.com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aru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iz de Freitas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3 8115-8142 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aja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izeu Cardoso Vian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-3251-5521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izeu.cardoso@bol.com.br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QCB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ia da Silva Ferreir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98) 3268-3357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assessoria@miqcb.org.br</w:t>
              </w:r>
            </w:hyperlink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ultoria@miqcb.org.br</w:t>
            </w:r>
          </w:p>
        </w:tc>
      </w:tr>
      <w:tr>
        <w:trPr/>
        <w:tc>
          <w:tcPr>
            <w:tcW w:w="18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MA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a Alaídes Alves de Sous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9) 3642-2061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gentedefibra@assema.org.br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8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aldo Carneiro de Sous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8) 9159-6800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ronldocsousa@ig.com.br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ção Mussambê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sé Erisvaldo da Silva Figueired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8) 3571-6018 / 9933-1628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mussambe@mussambe.org.br</w:t>
              </w:r>
            </w:hyperlink>
            <w:r>
              <w:rPr>
                <w:rFonts w:cs="Times New Roman" w:ascii="Times New Roman" w:hAnsi="Times New Roman"/>
              </w:rPr>
              <w:t xml:space="preserve"> / erisvaldomussambe@gmail.com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ERVIDA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Caatinga/Cerrado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iz Rebelat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8133-1555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iz.rebelatto@gtz.de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ado Mata Atlântica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Andes Amazônia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culação com OTC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e Juçara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e Ecovida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GOVERNO E PARCEIROS </w:t>
      </w:r>
    </w:p>
    <w:tbl>
      <w:tblPr>
        <w:tblW w:w="90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2460"/>
        <w:gridCol w:w="1770"/>
        <w:gridCol w:w="2931"/>
      </w:tblGrid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ituição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ntato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-mail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Florestal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ia Muchagat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ente executiva de Florestas Tropicais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307-7134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ia.muchagata@florestal.gov.br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MBio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élia Pereira, Kátia Souza e João da Mata Nunes Rocha (CGFLO/DIUSP/ICMBio/MMA 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61) 3341-9333 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ao.rocha@icmbio.gov.br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ério da Pesca e Aquicultura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onardo Tortoriello Messias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ssor - Secretaria Executiv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023.3114 / 3218-3819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9666.5645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leonardo.messias@mpa.gov.br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CA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iana Rivera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ordenadora Programa Regional de Biocomércio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364-3362 / 3364-2904 / 8172-5107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iana.rivera@otca.org.br</w:t>
            </w:r>
          </w:p>
        </w:tc>
      </w:tr>
      <w:tr>
        <w:trPr/>
        <w:tc>
          <w:tcPr>
            <w:tcW w:w="18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TZ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jane 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9) 9988-6715 (66) 3226-4559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ane.tavares@gtz.de</w:t>
            </w:r>
          </w:p>
        </w:tc>
      </w:tr>
      <w:tr>
        <w:trPr/>
        <w:tc>
          <w:tcPr>
            <w:tcW w:w="18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o Melchers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963 0486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o.melchers@gtz.de</w:t>
            </w:r>
          </w:p>
        </w:tc>
      </w:tr>
      <w:tr>
        <w:trPr/>
        <w:tc>
          <w:tcPr>
            <w:tcW w:w="18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 Claudia Chaves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.chaves@gtz.de</w:t>
            </w:r>
          </w:p>
        </w:tc>
      </w:tr>
      <w:tr>
        <w:trPr/>
        <w:tc>
          <w:tcPr>
            <w:tcW w:w="18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gio Cantuári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gio.cantuaria@gtz.de</w:t>
            </w:r>
          </w:p>
        </w:tc>
      </w:tr>
      <w:tr>
        <w:trPr/>
        <w:tc>
          <w:tcPr>
            <w:tcW w:w="18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ederike Melzner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ederike.melzner@hotmail.com</w:t>
            </w:r>
          </w:p>
        </w:tc>
      </w:tr>
      <w:tr>
        <w:trPr/>
        <w:tc>
          <w:tcPr>
            <w:tcW w:w="18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iana Roch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20281595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rocha@usp.br</w:t>
            </w:r>
          </w:p>
        </w:tc>
      </w:tr>
      <w:tr>
        <w:trPr/>
        <w:tc>
          <w:tcPr>
            <w:tcW w:w="18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jane Caporal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2028-2083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jane.ramos@gtz.de</w:t>
            </w:r>
          </w:p>
        </w:tc>
      </w:tr>
      <w:tr>
        <w:trPr/>
        <w:tc>
          <w:tcPr>
            <w:tcW w:w="18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git Gropper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963-0486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git.gropper@gtz.de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tiana Deane de Abreu S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9972 2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273 6454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tatiana.sc@embrapa.br</w:t>
              </w:r>
            </w:hyperlink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toria.tatiana@embrapa.br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S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gio Magalhães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433-1517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gio.magalhaes@mds.gov.br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A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udia Maria Calori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2028-1669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udia-maria.calorio@mma.gov.br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A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noldo de Campos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2020-0927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noldo.campos@mda.gov.br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ab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lvio Isopo Porto 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312-6262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vio.porto@conab.gov.br</w:t>
            </w:r>
          </w:p>
        </w:tc>
      </w:tr>
      <w:tr>
        <w:trPr>
          <w:trHeight w:val="45" w:hRule="atLeast"/>
        </w:trPr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brae Nacional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ulo Alvim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348 -7423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ulo.alvim@sebrae.com.br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retaria Executiva Adjunta de Florestas e Extrativismo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a Mesquit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2) 3642-4755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2) 9981-4248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a@vivax.com.br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D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rl Ahlers 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252-6245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@ded.de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IC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a Altoé Daltr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317 1976 / 1482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ula.martha@mma.gov.br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UD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yson Santos - Oficial de projetos e unidades de planejamento gestão estratégic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038-9111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cleyson.santos@undp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OUTROS </w:t>
      </w:r>
    </w:p>
    <w:tbl>
      <w:tblPr>
        <w:tblW w:w="90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2460"/>
        <w:gridCol w:w="1785"/>
        <w:gridCol w:w="2931"/>
      </w:tblGrid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ituição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ntato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-mail 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eastAsia="Tahoma" w:cs="Times New Roman"/>
                <w:color w:val="000000"/>
              </w:rPr>
            </w:pPr>
            <w:r>
              <w:rPr>
                <w:rFonts w:eastAsia="Tahoma" w:cs="Times New Roman" w:ascii="Times New Roman" w:hAnsi="Times New Roman"/>
                <w:color w:val="000000"/>
              </w:rPr>
              <w:t>ABIS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duardo Weisberg ( Presidente) </w:t>
            </w:r>
            <w:r>
              <w:rPr>
                <w:rFonts w:eastAsia="Tahoma" w:cs="Times New Roman" w:ascii="Times New Roman" w:hAnsi="Times New Roman"/>
                <w:color w:val="000000"/>
              </w:rPr>
              <w:t xml:space="preserve">            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ahoma" w:cs="Times New Roman"/>
                <w:color w:val="000000"/>
              </w:rPr>
            </w:pPr>
            <w:r>
              <w:rPr>
                <w:rFonts w:eastAsia="Tahoma" w:cs="Times New Roman" w:ascii="Times New Roman" w:hAnsi="Times New Roman"/>
                <w:color w:val="000000"/>
              </w:rPr>
              <w:t>11 2532 2546 / 8593 7574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duardo@abis.com.br 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A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Mario Martins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iretor Executivo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(11) 3030-1353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mario@abia.org.br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HPEC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Rose Hernandes (Meio Ambiente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(11) 3372-9899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roseh@abihpec.org.br</w:t>
            </w:r>
          </w:p>
        </w:tc>
      </w:tr>
      <w:tr>
        <w:trPr/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B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ert Smith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5) 3299 3041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ertosmith@bnb.gov.br</w:t>
            </w:r>
          </w:p>
        </w:tc>
      </w:tr>
      <w:tr>
        <w:trPr/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se Rubens Dutra Mota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5) 3299 3073            (85) 8724 0098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jrubensdm@bnb.gov.br</w:t>
              </w:r>
            </w:hyperlink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ixa Econômica Federal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slene Tavares (Analista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206-6757</w:t>
            </w:r>
          </w:p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 3206-0127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slene.tavares@caixa.gov.br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co do Brasil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ês Cristina Santos Marques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8) 3215-4900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super.ma@bb.com.br</w:t>
              </w:r>
            </w:hyperlink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co da Amazônia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sé de Oliveira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8) 3221-2079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basama@elo.com.br</w:t>
              </w:r>
            </w:hyperlink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Geral: 66 organizações convidadas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tuação: 11/6 – 5 confirmações, 6 em viagem e 2 não receberam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00" w:val="clear"/>
        </w:rPr>
        <w:t>Verificar envio convites para SAE e ICMBio - Haroldo</w:t>
      </w:r>
      <w:r>
        <w:br w:type="page"/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00" w:val="clear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857250" cy="7702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360" w:right="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COQUETEL DE LANÇAMENTO DA </w:t>
      </w:r>
    </w:p>
    <w:p>
      <w:pPr>
        <w:pStyle w:val="Normal"/>
        <w:snapToGrid w:val="false"/>
        <w:ind w:left="360" w:right="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PRAÇA DA SOCIOBIODIVERSIDADE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AÇÃO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a: 17/06/2010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orário: 18:30h às 20:00h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ocal: Espaço Institucional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 Fenafra – Concha Acústica, Setor de Clubes Esportivos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  <w:t>18:30h-19:30h – Momento Institucional – Ministros MMA, MDA, MDS e Diretor da Conab ou Secretários Executivos e representante da ASA (Articulação do Semi-Árido Brasilleiro) – Valquiria Alves Smith Lima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Simultaneamente será servido um Coquetel com Produtos da Sociobiodiversidade (Central do Cerrado) e serão apresentadas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imagens vinculadas ao extrativismo (feiras, produtos, produção e mercado)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9:30h-20:00h – Descerramento da placa de lançamento da Praça da Sociobiodiversidade 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(incluir texto da placa, bottom ano da biodiversidade, kit produtos, nota tecnica para ministros)</w:t>
      </w:r>
      <w:r>
        <w:rPr>
          <w:rFonts w:cs="Times New Roman" w:ascii="Times New Roman" w:hAnsi="Times New Roman"/>
          <w:b/>
          <w:sz w:val="24"/>
          <w:szCs w:val="24"/>
          <w:shd w:fill="FFFF00" w:val="clear"/>
        </w:rPr>
        <w:t xml:space="preserve"> Pensar agenda com os empreendimentos da Praça da Sociobiodiversida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:00h-22:00h – Visita à Praça da Sociobiodiversidade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aixo: Texto Totem/Placa que estará na praça da sociobiodiversidade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659755" cy="42379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right="0" w:hanging="0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4365" cy="434022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81685" cy="70294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EMINÁRIO: “EXTRATIVISMO SUSTENTÁVEL EM 2010: COMEMORANDO O ANO INTERNACIONAL DA BIODIVERSIDADE”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AÇÃO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a: 18/06/2010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orário: 9:00h às 12:30h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ocal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y Park Resort Hotel - Salão Planalto Térreo – SHTN – Trecho 02 – lote 05 (portaria do hotel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9:00h-9:15h – Abertura e Boas-vindas – Secretário SEDR e Diretor SFB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:15h-9:30h – Vídeo – “Estado da Arte do Extrativismo no Brasil”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30h-10:45h – Painel I: O Extrativismo como Promotor de Sustentabilidade: Desafios e Oportunidades –  Coordenação: Claudia Maria Calorio – Diretora de Extrativismo  SEDR/MMA.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  <w:t>Xxx – IPEA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iana Deane de Abreu Sá (EMBRAPA)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  <w:t>xxxx – IPHAN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  <w:t>xxxx – SBF/MMA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oel Cunha (CNS)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5h-11:15h – Debate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h-12:00h – Painel II: Políticas Públicas de Promoção da Sociobiodiversidade -  Coordenação: Silvio Isopo Porto – Diretor de Política Agrícola e Informações - CONAB.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hd w:fill="FFFF00" w:val="clear"/>
        </w:rPr>
        <w:t xml:space="preserve">Soerguimento do Extrativismo na Amazônia –  </w:t>
      </w:r>
      <w:r>
        <w:rPr>
          <w:rFonts w:cs="Arial" w:ascii="Arial" w:hAnsi="Arial"/>
          <w:sz w:val="20"/>
          <w:shd w:fill="FFFFFF" w:val="clear"/>
        </w:rPr>
        <w:t>Secretário de Desenvolvimento Sustentável, Sr. Alberto Carlos Lourenço Pereira, (</w:t>
      </w:r>
      <w:r>
        <w:rPr>
          <w:rFonts w:cs="Times New Roman" w:ascii="Times New Roman" w:hAnsi="Times New Roman"/>
          <w:shd w:fill="FFFFFF" w:val="clear"/>
        </w:rPr>
        <w:t xml:space="preserve">SAE)  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hd w:fill="FFFF00" w:val="clear"/>
        </w:rPr>
        <w:t xml:space="preserve">     </w:t>
      </w:r>
      <w:r>
        <w:rPr>
          <w:rFonts w:cs="Times New Roman" w:ascii="Times New Roman" w:hAnsi="Times New Roman"/>
          <w:shd w:fill="FFFF00" w:val="clear"/>
        </w:rPr>
        <w:t xml:space="preserve">Plano Nacional de Manejo Florestal Comunitário – Márcia Muchagata - </w:t>
      </w:r>
      <w:r>
        <w:rPr>
          <w:rFonts w:cs="Times New Roman" w:ascii="Times New Roman" w:hAnsi="Times New Roman"/>
        </w:rPr>
        <w:t>Gerente executiva de Florestas Tropicais</w:t>
      </w:r>
      <w:r>
        <w:rPr>
          <w:rFonts w:cs="Times New Roman" w:ascii="Times New Roman" w:hAnsi="Times New Roman"/>
          <w:shd w:fill="FFFF00" w:val="clear"/>
        </w:rPr>
        <w:t xml:space="preserve"> (SFB)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 Nacional de Promoção das Cadeias de Produtos da Sociobiodiversidade – Arnoldo de Campos - Diretor de Geração de Renda e Agregação de Valor (SAF/MDA)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:00h-12:30h – Debate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:30h-12:45h – Encerramento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:45h – Almoço (para os convidados para o I Encontro da Câmara Nacional da Sociobiodiversidade – 50 pessoas)</w:t>
      </w:r>
      <w:r>
        <w:br w:type="page"/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0795</wp:posOffset>
            </wp:positionH>
            <wp:positionV relativeFrom="paragraph">
              <wp:posOffset>-36830</wp:posOffset>
            </wp:positionV>
            <wp:extent cx="5771515" cy="417893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vite aberto disponível no Portal Comunidades – PNPSB</w:t>
      </w:r>
      <w:r>
        <w:br w:type="page"/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lang w:val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8185" cy="718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0" w:after="0"/>
        <w:ind w:left="0" w:right="30" w:hanging="0"/>
        <w:jc w:val="center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  <w:t>MINISTÉRIO DO DESENVOLVIMENTO AGRÁRI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retaria da Agricultura Familiar - SAF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 xml:space="preserve">SBN QD. 01 - BL. D - ED. </w:t>
      </w:r>
      <w:r>
        <w:rPr>
          <w:rFonts w:cs="Times New Roman" w:ascii="Times New Roman" w:hAnsi="Times New Roman"/>
          <w:sz w:val="20"/>
        </w:rPr>
        <w:t>PALÁCIO DO DESENVOLVIMENTO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trike/>
          <w:sz w:val="20"/>
        </w:rPr>
        <w:t>º</w:t>
      </w:r>
      <w:r>
        <w:rPr>
          <w:rFonts w:cs="Times New Roman" w:ascii="Times New Roman" w:hAnsi="Times New Roman"/>
          <w:sz w:val="20"/>
        </w:rPr>
        <w:t xml:space="preserve"> ANDAR - CEP 70.057-900 - BRASÍLIA/DF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nº  007/2010/DGRAV/SAF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,  04 de junho de 2010.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mo S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OSÉ RUBENS DUTRA MOT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perintendente da Área de Desenvolvimento Territorial – Banco do Nordest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. Pedro Ramalho, 5700, Bloco C1 Superior – Passaré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P: 60743-902  -  Fortaleza/C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</w:rPr>
        <w:t>Assunto:</w:t>
      </w:r>
      <w:r>
        <w:rPr>
          <w:rFonts w:cs="Times New Roman" w:ascii="Times New Roman" w:hAnsi="Times New Roman"/>
          <w:b/>
          <w:bCs/>
          <w:color w:val="00000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ado(a) Senhor(a),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</w:rPr>
        <w:t>1.</w:t>
        <w:tab/>
        <w:t xml:space="preserve">A Coordenação do Plano Nacional de Promoção das Cadeias de Produtos da Sociobiodiversidade convida Vossa Senhoria a participar do </w:t>
      </w:r>
      <w:r>
        <w:rPr>
          <w:rFonts w:cs="Times New Roman" w:ascii="Times New Roman" w:hAnsi="Times New Roman"/>
          <w:b/>
          <w:bCs/>
        </w:rPr>
        <w:t>I Encontro da Câmara Nacional da Sociobiodiversidade</w:t>
      </w:r>
      <w:r>
        <w:rPr>
          <w:rFonts w:cs="Times New Roman" w:ascii="Times New Roman" w:hAnsi="Times New Roman"/>
        </w:rPr>
        <w:t xml:space="preserve">, a se realizar no dia </w:t>
      </w:r>
      <w:r>
        <w:rPr>
          <w:rFonts w:cs="Times New Roman" w:ascii="Times New Roman" w:hAnsi="Times New Roman"/>
          <w:b/>
          <w:bCs/>
        </w:rPr>
        <w:t>18 de junho de 2010, das 14h30 às 18h0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y Park Resort Hotel - Salão Planalto Térreo – SHTN – Trecho 02 – lote 05 (portaria do hotel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lang w:eastAsia="pt-BR" w:bidi="pt-BR"/>
        </w:rPr>
        <w:t>4.</w:t>
        <w:tab/>
      </w:r>
      <w:r>
        <w:rPr>
          <w:rFonts w:cs="Times New Roman" w:ascii="Times New Roman" w:hAnsi="Times New Roman"/>
          <w:color w:val="000000"/>
          <w:lang w:eastAsia="pt-BR" w:bidi="pt-BR"/>
        </w:rPr>
        <w:t>Certos de contarmos com a presença de Vossa Senhoria, apresento nossos cumprimentos e para quaisquer esclarecimentos entrar em contato com a Secretaria Executiva nos telefones (61) 2020 0984 / 9697 7378, ou através d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ascii="Times New Roman" w:hAnsi="Times New Roman" w:cs="Times New Roman"/>
          <w:lang w:eastAsia="pt-BR" w:bidi="pt-BR"/>
        </w:rPr>
      </w:pPr>
      <w:r>
        <w:rPr>
          <w:rFonts w:cs="Times New Roman" w:ascii="Times New Roman" w:hAnsi="Times New Roman"/>
          <w:lang w:eastAsia="pt-BR" w:bidi="pt-BR"/>
        </w:rPr>
        <w:t>Atenciosamente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NOLDO DE CAMPO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ordenação do Plano Nacional da Sociobiodiversidad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ério do Desenvolvimento Agrário</w:t>
      </w:r>
    </w:p>
    <w:p>
      <w:pPr>
        <w:pStyle w:val="Normal"/>
        <w:ind w:left="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left="6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ISTA DE CONVIDADOS</w:t>
      </w:r>
    </w:p>
    <w:p>
      <w:pPr>
        <w:pStyle w:val="Normal"/>
        <w:jc w:val="center"/>
        <w:rPr/>
      </w:pPr>
      <w:r>
        <w:rPr/>
        <w:t>Ofício - Câmara Nacional Sociobiodiversidade</w:t>
      </w:r>
    </w:p>
    <w:tbl>
      <w:tblPr>
        <w:tblW w:w="9025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LAUDIA MARIA CALORI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tora de Extrativismo – Ministério do Meio Ambiente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LVIO ISOPO POR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retor de Política Agrícola e Informaçõe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anhia Nacional de Abastecimento – CONAB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ÉRGIO MAGALHÃ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tor de Articulação e Parceri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ério do Desenvolvimento Social e Combate à Fome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UIZ ARMANDO ERTH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junto de Diretoria (DIMCB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ência Brasileira de Vigilância Sanitária – ANVISA</w:t>
            </w:r>
          </w:p>
        </w:tc>
      </w:tr>
      <w:tr>
        <w:trPr>
          <w:trHeight w:val="293" w:hRule="atLeast"/>
        </w:trPr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LA MESQUIT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retária Executiva Adjunta de Florestas e Extrativismo</w:t>
            </w:r>
          </w:p>
        </w:tc>
      </w:tr>
      <w:tr>
        <w:trPr>
          <w:trHeight w:val="435" w:hRule="atLeast"/>
        </w:trPr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GUINALDO JOSÉ DE LIM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ordenador Geral das Câmaras Setoriais e Temátic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inistério da Agricultura, Pecuária e Abastecimento - MAPA</w:t>
            </w:r>
          </w:p>
        </w:tc>
      </w:tr>
      <w:tr>
        <w:trPr>
          <w:trHeight w:val="435" w:hRule="atLeast"/>
        </w:trPr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OOSEVELT TOMÉ SILVA FILH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ecretário de Ciência e Tecnologia para Inclusão Soci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inistério de Ciência e Tecnologia - MCT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ÁSSIO ALVES PEREI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retário de Estado de Agricultura – SAGR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Enviar cópia par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mo. S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JORGE ALBERTO GAZEL YAR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tor Geral do Instituto de Desenvolvimento Florestal do Pará - IDEFLOR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JOÃO DA CUNHA MOURÃO NE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tor Presidente Interino do Instituto Estadual de Florestas do Amapá – IEF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ILTON LUIZ COSSON MOTA</w:t>
            </w:r>
          </w:p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retário de Estado de Extensão Agroflorestal e Produção Familiar - SEAPROF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NALDO LOSSI</w:t>
            </w:r>
          </w:p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retário Extraordinário de Projetos Extratégicos do MT Regional</w:t>
            </w:r>
          </w:p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Informações co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ANNY COSTA SAGGIN</w:t>
            </w:r>
            <w:r>
              <w:rPr>
                <w:rFonts w:cs="Times New Roman" w:ascii="Times New Roman" w:hAnsi="Times New Roman"/>
                <w:color w:val="000000"/>
              </w:rPr>
              <w:t xml:space="preserve"> (Assessora Técnic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retaria Extraordinária de Projetos Estratégicos – MT Regional</w:t>
            </w:r>
          </w:p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JILSON FRANCISCO DA SILVA</w:t>
            </w:r>
          </w:p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retário de Estado de Desenvolvimento Rural – SEDER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RANCISCO EVALDO DE LIMA</w:t>
            </w:r>
          </w:p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retário de Estado da SEAGRI RO</w:t>
            </w:r>
          </w:p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IME DALBONI COSTA JÚNIOR</w:t>
            </w:r>
          </w:p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tor SEAGRI RO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TONIO RODRIGUES DE AMORIM</w:t>
            </w:r>
          </w:p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retário de Estado do Desenvolvimento Agrário (SDA)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DALBERTO NASCIMENT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tor Geral da EMATER/PI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RANCISCA MARTA BARBOSA DOS SANTOS</w:t>
            </w:r>
          </w:p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retaria de Agricultura, Pecuária e Abastecimento – SEAGRO-TO</w:t>
            </w:r>
          </w:p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ERTO JORGE SAHIUM</w:t>
            </w:r>
          </w:p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retário de Estado de Agricultura, Pecuária e Abastecimento-TO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ONCEIÇÃO MARIA DE CARVALHO ANDRA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retária de Estado de Desenvolvimento Agrário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ÁRIO MARTINS </w:t>
            </w:r>
            <w:r>
              <w:rPr>
                <w:rFonts w:cs="Times New Roman" w:ascii="Times New Roman" w:hAnsi="Times New Roman"/>
                <w:color w:val="000000"/>
              </w:rPr>
              <w:br/>
              <w:t xml:space="preserve">Diretor Executivo da Associação Brasileira das Indústrias da Alimentação - ABIA 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OSE HERNANDEZ</w:t>
            </w:r>
            <w:r>
              <w:rPr>
                <w:rFonts w:cs="Times New Roman" w:ascii="Times New Roman" w:hAnsi="Times New Roman"/>
                <w:color w:val="000000"/>
              </w:rPr>
              <w:br/>
              <w:t>Diretora de Meio Ambiente da Associação Brasileira da Indústria da Higiene Pessoal, Perfumaria e Cosméticos - ABIHPEC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TIARAJÚ PIRES</w:t>
            </w:r>
            <w:r>
              <w:rPr>
                <w:rFonts w:cs="Times New Roman" w:ascii="Times New Roman" w:hAnsi="Times New Roman"/>
                <w:color w:val="000000"/>
              </w:rPr>
              <w:br/>
              <w:t xml:space="preserve">Superintendente da Associação Brasileira de Supermercados - ABRAS 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ULA RAMPONI SERRÃO DALLA CORTE </w:t>
            </w:r>
            <w:r>
              <w:rPr>
                <w:rFonts w:cs="Times New Roman" w:ascii="Times New Roman" w:hAnsi="Times New Roman"/>
                <w:color w:val="000000"/>
              </w:rPr>
              <w:br/>
              <w:t>Diretora Executiva da Associação Brasileira das Entidades Estaduais de Assistência Técnica e Extensão Rural - ASBRAER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RISTINA LOPES </w:t>
            </w:r>
            <w:r>
              <w:rPr>
                <w:rFonts w:cs="Times New Roman" w:ascii="Times New Roman" w:hAnsi="Times New Roman"/>
                <w:color w:val="000000"/>
              </w:rPr>
              <w:br/>
              <w:t>Gerente de Microfinanças e Agricultura Familiar do Banco da Amazônia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JOSÉ CARLOS VAZ </w:t>
            </w:r>
            <w:r>
              <w:rPr>
                <w:rFonts w:cs="Times New Roman" w:ascii="Times New Roman" w:hAnsi="Times New Roman"/>
                <w:color w:val="000000"/>
              </w:rPr>
              <w:br/>
              <w:t xml:space="preserve">Diretor de Agronegócios do Banco do Brasil 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GUILHERME ACCIOLY </w:t>
            </w:r>
            <w:r>
              <w:rPr>
                <w:rFonts w:cs="Times New Roman" w:ascii="Times New Roman" w:hAnsi="Times New Roman"/>
                <w:color w:val="000000"/>
              </w:rPr>
              <w:br/>
              <w:t xml:space="preserve">Gerente do Departamento de Gestão do Fundo Amazônia </w:t>
              <w:br/>
              <w:t xml:space="preserve">Banco Nacional de Desenvolvimento Econômico e Social - BNDES 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ULO TARCISIO OKAMOTT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  <w:t xml:space="preserve">Diretor Presidente do Serviço Brasileiro de Apoio às Micro e Pequenas Empresas - SEBRAE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Com cópia par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ULO CÉSAR RESENDE CARVALHO ALVIM </w:t>
            </w:r>
            <w:r>
              <w:rPr>
                <w:rFonts w:cs="Times New Roman" w:ascii="Times New Roman" w:hAnsi="Times New Roman"/>
                <w:color w:val="000000"/>
              </w:rPr>
              <w:br/>
              <w:t xml:space="preserve">Gerente da Unidade de Atendimento Coletivo Agronegócios </w:t>
              <w:br/>
              <w:t xml:space="preserve">Serviço Brasileiro de Apoio às Micro e Pequenas Empresas - SEBRAE 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NOEL SILVA DA CUNH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sidente do Conselho Nacional das Populações Extrativistas - CNS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ALBERTO ERCÍLIO BROCH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residente da Confederação Nacional dos Trabalhadores na Agricultura - CONTAG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JOSÉ RUBENS PEREIRA GOME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residente do Grupo de Trabalho Amazônico - GT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OSÉ RUBENS DUTRA MO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perintendente da Área de Desenvolvimento Territorial – Banco do Nordeste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AODSE DENIS DE ABREU DUAR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sidente do Sindicato da Indústria de Azeite e Óleos Alimentícios 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URO DE BARROS TERE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mbro da Comissão Nacional Permanen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ticulação dos Povos Indígenas no Brasil - APIB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RAULINO CAETANO DOS SANTO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ordenador Geral da Rede Cerrado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ALQUIRIA ALVES SMITH LIM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sidente da Articulação do Semi-Árido Brasileiro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kern w:val="2"/>
              </w:rPr>
              <w:t>Maria de Jesus Ferreira Bringel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ordenadora Geral do Movimento Interestadual das Quebradeiras de Coco Babaçu</w:t>
            </w:r>
          </w:p>
        </w:tc>
      </w:tr>
      <w:tr>
        <w:trPr/>
        <w:tc>
          <w:tcPr>
            <w:tcW w:w="9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TIANA DEANE DE ABREU SÁ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tora-Executiva da Empresa Brasileira de Pesquisa Agropecuá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ério da Agricultura, Pecuária e Abastecimento</w:t>
            </w:r>
          </w:p>
        </w:tc>
      </w:tr>
    </w:tbl>
    <w:p>
      <w:pPr>
        <w:pStyle w:val="Normal"/>
        <w:ind w:left="60" w:right="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br w:type="page"/>
      </w:r>
    </w:p>
    <w:p>
      <w:pPr>
        <w:pStyle w:val="Normal"/>
        <w:ind w:left="6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15035" cy="780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60" w:right="0" w:firstLine="3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 ENCONTRO CÂMARA NACIONAL DA SOCIOBIODIVERSIDADE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AÇÃO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a: 18/06/2010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orário: 14:30h às 18:00h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ocal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y Park Resort Hotel - Salão Planalto Térreo – SHTN – Trecho 02 – lote 05 (portaria do hotel)</w:t>
      </w:r>
    </w:p>
    <w:p>
      <w:pPr>
        <w:pStyle w:val="Normal"/>
        <w:ind w:left="6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:30h-15:00h – Abertura e Boas-vindas – Coordenação PNPSB</w:t>
      </w:r>
    </w:p>
    <w:p>
      <w:pPr>
        <w:pStyle w:val="Normal"/>
        <w:ind w:left="43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:00h-15:15h – Leitura da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minuta da portaria</w:t>
      </w:r>
      <w:r>
        <w:rPr>
          <w:rFonts w:cs="Times New Roman" w:ascii="Times New Roman" w:hAnsi="Times New Roman"/>
          <w:sz w:val="24"/>
          <w:szCs w:val="24"/>
        </w:rPr>
        <w:t xml:space="preserve"> que cria a Câmara Nacional da             Sociobiodiversidade: objetivo, atribuições e composição –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Claudia Maria Calorio (MMA)</w:t>
      </w:r>
    </w:p>
    <w:p>
      <w:pPr>
        <w:pStyle w:val="Normal"/>
        <w:ind w:left="43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:15h-15:30h – Balanço 2009 e Plano de Ação 2010 PNPSB –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ppt Hetel Manau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Arnoldo de Campos (MDA)</w:t>
      </w:r>
    </w:p>
    <w:p>
      <w:pPr>
        <w:pStyle w:val="Normal"/>
        <w:ind w:left="43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:30h-15:50h – Considerações da plenária</w:t>
      </w:r>
    </w:p>
    <w:p>
      <w:pPr>
        <w:pStyle w:val="Normal"/>
        <w:ind w:left="43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:50h-16:00h – Lanche </w:t>
      </w:r>
    </w:p>
    <w:p>
      <w:pPr>
        <w:pStyle w:val="Normal"/>
        <w:ind w:left="43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:00h-17:00h – Temas para Apresentação/Consult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l Comunidades</w:t>
      </w:r>
    </w:p>
    <w:p>
      <w:pPr>
        <w:pStyle w:val="Normal"/>
        <w:numPr>
          <w:ilvl w:val="0"/>
          <w:numId w:val="2"/>
        </w:numPr>
        <w:spacing w:before="0" w:after="0"/>
        <w:ind w:left="141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ilidade – comunicação, intercâmbio, documentação e biblioteca virtual, capacitações,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monitoramento, banco de dados de compradores e fornecedores´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t>Banco de dados inserido no portal, disponível em duas versões: Excel e Acces – falta oferta empreendiment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42" w:tgtFrame="_blank">
        <w:r>
          <w:rPr>
            <w:rStyle w:val="InternetLink"/>
            <w:rFonts w:cs="Courier New" w:ascii="Courier New" w:hAnsi="Courier New"/>
            <w:sz w:val="18"/>
            <w:szCs w:val="18"/>
          </w:rPr>
          <w:t>http://comunidades.mda.gov.br/dotlrn/clubs/planonacionaldepromoodosprodutosd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álogo Setor Empresarial</w:t>
      </w:r>
    </w:p>
    <w:p>
      <w:pPr>
        <w:pStyle w:val="Normal"/>
        <w:numPr>
          <w:ilvl w:val="0"/>
          <w:numId w:val="2"/>
        </w:numPr>
        <w:spacing w:before="0" w:after="0"/>
        <w:ind w:left="141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dade dos Produtos da Sociobiodiversidade</w:t>
      </w:r>
    </w:p>
    <w:p>
      <w:pPr>
        <w:pStyle w:val="Normal"/>
        <w:numPr>
          <w:ilvl w:val="0"/>
          <w:numId w:val="2"/>
        </w:numPr>
        <w:spacing w:before="0" w:after="0"/>
        <w:ind w:left="1418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  <w:t>Critérios Orientadores da Relação Empresas e Governo</w:t>
      </w:r>
    </w:p>
    <w:p>
      <w:pPr>
        <w:pStyle w:val="Normal"/>
        <w:numPr>
          <w:ilvl w:val="0"/>
          <w:numId w:val="2"/>
        </w:numPr>
        <w:spacing w:before="0" w:after="0"/>
        <w:ind w:left="141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ça da Sociobiodiversidade</w:t>
      </w:r>
    </w:p>
    <w:p>
      <w:pPr>
        <w:pStyle w:val="Normal"/>
        <w:numPr>
          <w:ilvl w:val="0"/>
          <w:numId w:val="2"/>
        </w:numPr>
        <w:spacing w:before="0" w:after="198"/>
        <w:ind w:left="709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Estruturas de Gestão/Articulação com Estados (Luciana) </w:t>
      </w:r>
    </w:p>
    <w:p>
      <w:pPr>
        <w:pStyle w:val="Normal"/>
        <w:spacing w:before="0" w:after="200"/>
        <w:ind w:left="43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:00h-18:00h – Agenda da Câmara 2010 - Encerramento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;Times New Roman"/>
      <w:color w:val="auto"/>
      <w:kern w:val="2"/>
      <w:sz w:val="22"/>
      <w:szCs w:val="22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</w:rPr>
  </w:style>
  <w:style w:type="character" w:styleId="RodapChar">
    <w:name w:val="Rodapé Char"/>
    <w:basedOn w:val="Fontepargpadro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">
    <w:name w:val="WW-Título"/>
    <w:basedOn w:val="Normal"/>
    <w:qFormat/>
    <w:pPr>
      <w:spacing w:before="238" w:after="119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9"/>
        <w:tab w:val="left" w:pos="3780" w:leader="none"/>
        <w:tab w:val="left" w:pos="3947" w:leader="none"/>
        <w:tab w:val="left" w:pos="4655" w:leader="none"/>
        <w:tab w:val="left" w:pos="5362" w:leader="none"/>
        <w:tab w:val="left" w:pos="6070" w:leader="none"/>
        <w:tab w:val="left" w:pos="6777" w:leader="none"/>
        <w:tab w:val="left" w:pos="7485" w:leader="none"/>
        <w:tab w:val="left" w:pos="8192" w:leader="none"/>
        <w:tab w:val="left" w:pos="8900" w:leader="none"/>
        <w:tab w:val="left" w:pos="9607" w:leader="none"/>
        <w:tab w:val="left" w:pos="10315" w:leader="none"/>
        <w:tab w:val="left" w:pos="11022" w:leader="none"/>
        <w:tab w:val="left" w:pos="11729" w:leader="none"/>
        <w:tab w:val="left" w:pos="12437" w:leader="none"/>
        <w:tab w:val="left" w:pos="13145" w:leader="none"/>
        <w:tab w:val="left" w:pos="13852" w:leader="none"/>
        <w:tab w:val="left" w:pos="14560" w:leader="none"/>
        <w:tab w:val="left" w:pos="15267" w:leader="none"/>
        <w:tab w:val="left" w:pos="15975" w:leader="none"/>
        <w:tab w:val="left" w:pos="16682" w:leader="none"/>
        <w:tab w:val="left" w:pos="17390" w:leader="none"/>
      </w:tabs>
      <w:suppressAutoHyphens w:val="true"/>
      <w:autoSpaceDE w:val="false"/>
      <w:bidi w:val="0"/>
      <w:spacing w:lineRule="auto" w:line="252" w:before="160" w:after="0"/>
      <w:ind w:left="540" w:right="0" w:hanging="540"/>
    </w:pPr>
    <w:rPr>
      <w:rFonts w:ascii="Lucida Sans Unicode" w:hAnsi="Lucida Sans Unicode" w:eastAsia="Lucida Sans Unicode" w:cs="Times New Roman"/>
      <w:color w:val="000000"/>
      <w:sz w:val="64"/>
      <w:szCs w:val="64"/>
      <w:lang w:val="pt-BR" w:eastAsia="zxx" w:bidi="ar-SA"/>
    </w:rPr>
  </w:style>
  <w:style w:type="paragraph" w:styleId="PadroLTGliederung2">
    <w:name w:val="Padrão~LT~Gliederung 2"/>
    <w:basedOn w:val="PadroLTGliederung1"/>
    <w:qFormat/>
    <w:pPr>
      <w:spacing w:before="139" w:after="0"/>
      <w:ind w:left="1170" w:right="0" w:hanging="45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/>
    <w:rPr>
      <w:smallCaps/>
      <w:kern w:val="2"/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5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 w:val="false"/>
      <w:tabs>
        <w:tab w:val="clear" w:pos="709"/>
        <w:tab w:val="left" w:pos="3780" w:leader="none"/>
        <w:tab w:val="left" w:pos="3947" w:leader="none"/>
        <w:tab w:val="left" w:pos="4655" w:leader="none"/>
        <w:tab w:val="left" w:pos="5362" w:leader="none"/>
        <w:tab w:val="left" w:pos="6070" w:leader="none"/>
        <w:tab w:val="left" w:pos="6777" w:leader="none"/>
        <w:tab w:val="left" w:pos="7485" w:leader="none"/>
        <w:tab w:val="left" w:pos="8192" w:leader="none"/>
        <w:tab w:val="left" w:pos="8900" w:leader="none"/>
        <w:tab w:val="left" w:pos="9607" w:leader="none"/>
        <w:tab w:val="left" w:pos="10315" w:leader="none"/>
        <w:tab w:val="left" w:pos="11022" w:leader="none"/>
        <w:tab w:val="left" w:pos="11729" w:leader="none"/>
        <w:tab w:val="left" w:pos="12437" w:leader="none"/>
        <w:tab w:val="left" w:pos="13145" w:leader="none"/>
        <w:tab w:val="left" w:pos="13852" w:leader="none"/>
        <w:tab w:val="left" w:pos="14560" w:leader="none"/>
        <w:tab w:val="left" w:pos="15267" w:leader="none"/>
        <w:tab w:val="left" w:pos="15975" w:leader="none"/>
        <w:tab w:val="left" w:pos="16682" w:leader="none"/>
        <w:tab w:val="left" w:pos="17390" w:leader="none"/>
      </w:tabs>
      <w:suppressAutoHyphens w:val="true"/>
      <w:autoSpaceDE w:val="false"/>
      <w:bidi w:val="0"/>
      <w:spacing w:lineRule="auto" w:line="252" w:before="160" w:after="0"/>
      <w:ind w:left="540" w:right="0" w:hanging="540"/>
      <w:jc w:val="center"/>
    </w:pPr>
    <w:rPr>
      <w:rFonts w:ascii="Lucida Sans Unicode" w:hAnsi="Lucida Sans Unicode" w:eastAsia="Lucida Sans Unicode" w:cs="Times New Roman"/>
      <w:color w:val="000000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Lucida Sans Unicode" w:hAnsi="Lucida Sans Unicode" w:eastAsia="Lucida Sans Unicode" w:cs="Times New Roman"/>
      <w:color w:val="FFFFFF"/>
      <w:sz w:val="48"/>
      <w:szCs w:val="48"/>
      <w:lang w:val="pt-BR" w:eastAsia="zxx" w:bidi="ar-SA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imes New Roman"/>
      <w:color w:val="auto"/>
      <w:sz w:val="36"/>
      <w:szCs w:val="36"/>
      <w:lang w:val="pt-BR" w:eastAsia="zxx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5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Objetosdoplanodefundo">
    <w:name w:val="Objetos do plano de fundo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Lucida Sans Unicode" w:hAnsi="Lucida Sans Unicode" w:eastAsia="Lucida Sans Unicode" w:cs="Times New Roman"/>
      <w:color w:val="FFFFFF"/>
      <w:sz w:val="48"/>
      <w:szCs w:val="48"/>
      <w:lang w:val="pt-BR" w:eastAsia="zxx" w:bidi="ar-SA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 w:val="false"/>
      <w:tabs>
        <w:tab w:val="clear" w:pos="709"/>
        <w:tab w:val="left" w:pos="3780" w:leader="none"/>
        <w:tab w:val="left" w:pos="3947" w:leader="none"/>
        <w:tab w:val="left" w:pos="4655" w:leader="none"/>
        <w:tab w:val="left" w:pos="5362" w:leader="none"/>
        <w:tab w:val="left" w:pos="6070" w:leader="none"/>
        <w:tab w:val="left" w:pos="6777" w:leader="none"/>
        <w:tab w:val="left" w:pos="7485" w:leader="none"/>
        <w:tab w:val="left" w:pos="8192" w:leader="none"/>
        <w:tab w:val="left" w:pos="8900" w:leader="none"/>
        <w:tab w:val="left" w:pos="9607" w:leader="none"/>
        <w:tab w:val="left" w:pos="10315" w:leader="none"/>
        <w:tab w:val="left" w:pos="11022" w:leader="none"/>
        <w:tab w:val="left" w:pos="11729" w:leader="none"/>
        <w:tab w:val="left" w:pos="12437" w:leader="none"/>
        <w:tab w:val="left" w:pos="13145" w:leader="none"/>
        <w:tab w:val="left" w:pos="13852" w:leader="none"/>
        <w:tab w:val="left" w:pos="14560" w:leader="none"/>
        <w:tab w:val="left" w:pos="15267" w:leader="none"/>
        <w:tab w:val="left" w:pos="15975" w:leader="none"/>
        <w:tab w:val="left" w:pos="16682" w:leader="none"/>
        <w:tab w:val="left" w:pos="17390" w:leader="none"/>
      </w:tabs>
      <w:suppressAutoHyphens w:val="true"/>
      <w:autoSpaceDE w:val="false"/>
      <w:bidi w:val="0"/>
      <w:spacing w:lineRule="auto" w:line="252" w:before="160" w:after="0"/>
      <w:ind w:left="540" w:right="0" w:hanging="540"/>
    </w:pPr>
    <w:rPr>
      <w:rFonts w:ascii="Lucida Sans Unicode" w:hAnsi="Lucida Sans Unicode" w:eastAsia="Lucida Sans Unicode" w:cs="Times New Roman"/>
      <w:color w:val="000000"/>
      <w:sz w:val="64"/>
      <w:szCs w:val="64"/>
      <w:lang w:val="pt-BR" w:eastAsia="zxx" w:bidi="ar-SA"/>
    </w:rPr>
  </w:style>
  <w:style w:type="paragraph" w:styleId="Estruturadetpicos2">
    <w:name w:val="Estrutura de tópicos 2"/>
    <w:basedOn w:val="Estruturadetpicos1"/>
    <w:qFormat/>
    <w:pPr>
      <w:spacing w:before="139" w:after="0"/>
      <w:ind w:left="1170" w:right="0" w:hanging="45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/>
    <w:rPr>
      <w:smallCaps/>
      <w:kern w:val="2"/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tLeast" w:line="240"/>
      <w:ind w:left="540" w:right="0" w:hanging="720"/>
      <w:jc w:val="both"/>
    </w:pPr>
    <w:rPr>
      <w:sz w:val="22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  <w:szCs w:val="20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comunidades.mda.gov.br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jralmeida@fundacaoorsa.org.br" TargetMode="External"/><Relationship Id="rId8" Type="http://schemas.openxmlformats.org/officeDocument/2006/relationships/hyperlink" Target="mailto:contato@ouroverde.com.br" TargetMode="External"/><Relationship Id="rId9" Type="http://schemas.openxmlformats.org/officeDocument/2006/relationships/hyperlink" Target="mailto:lflaranja@grupoorsa.com.br" TargetMode="External"/><Relationship Id="rId10" Type="http://schemas.openxmlformats.org/officeDocument/2006/relationships/hyperlink" Target="mailto:contato@naturaisdaamazonia.com.br" TargetMode="External"/><Relationship Id="rId11" Type="http://schemas.openxmlformats.org/officeDocument/2006/relationships/hyperlink" Target="mailto:Luizrobertomorais@superig.com.br" TargetMode="External"/><Relationship Id="rId12" Type="http://schemas.openxmlformats.org/officeDocument/2006/relationships/hyperlink" Target="mailto:mundialexpotadora@gmail.com" TargetMode="External"/><Relationship Id="rId13" Type="http://schemas.openxmlformats.org/officeDocument/2006/relationships/hyperlink" Target="mailto:francois@veja.fr" TargetMode="External"/><Relationship Id="rId14" Type="http://schemas.openxmlformats.org/officeDocument/2006/relationships/hyperlink" Target="mailto:oleama@oleama.com.br" TargetMode="External"/><Relationship Id="rId15" Type="http://schemas.openxmlformats.org/officeDocument/2006/relationships/hyperlink" Target="mailto:benedita.silva@rosatex.com.b" TargetMode="External"/><Relationship Id="rId16" Type="http://schemas.openxmlformats.org/officeDocument/2006/relationships/hyperlink" Target="mailto:benedita.silva@rosatex.com.br" TargetMode="External"/><Relationship Id="rId17" Type="http://schemas.openxmlformats.org/officeDocument/2006/relationships/hyperlink" Target="mailto:tobasa@tobasa.com.br" TargetMode="External"/><Relationship Id="rId18" Type="http://schemas.openxmlformats.org/officeDocument/2006/relationships/hyperlink" Target="mailto:oleonorte@ibl-impe.com.br" TargetMode="External"/><Relationship Id="rId19" Type="http://schemas.openxmlformats.org/officeDocument/2006/relationships/hyperlink" Target="mailto:cns.amazonas@gmail.com" TargetMode="External"/><Relationship Id="rId20" Type="http://schemas.openxmlformats.org/officeDocument/2006/relationships/hyperlink" Target="mailto:projetoreca@yahoo.com.br" TargetMode="External"/><Relationship Id="rId21" Type="http://schemas.openxmlformats.org/officeDocument/2006/relationships/hyperlink" Target="mailto:cooperar@cooperar.com.br" TargetMode="External"/><Relationship Id="rId22" Type="http://schemas.openxmlformats.org/officeDocument/2006/relationships/hyperlink" Target="mailto:cooperarmapia@yahoo.com.br" TargetMode="External"/><Relationship Id="rId23" Type="http://schemas.openxmlformats.org/officeDocument/2006/relationships/hyperlink" Target="mailto:otonielsttra@hotmail.com" TargetMode="External"/><Relationship Id="rId24" Type="http://schemas.openxmlformats.org/officeDocument/2006/relationships/hyperlink" Target="mailto:brbrilhante@yahoo.com.br" TargetMode="External"/><Relationship Id="rId25" Type="http://schemas.openxmlformats.org/officeDocument/2006/relationships/hyperlink" Target="mailto:assessoria@miqcb.org.br" TargetMode="External"/><Relationship Id="rId26" Type="http://schemas.openxmlformats.org/officeDocument/2006/relationships/hyperlink" Target="mailto:gentedefibra@assema.org.br" TargetMode="External"/><Relationship Id="rId27" Type="http://schemas.openxmlformats.org/officeDocument/2006/relationships/hyperlink" Target="mailto:ronldocsousa@ig.com.br" TargetMode="External"/><Relationship Id="rId28" Type="http://schemas.openxmlformats.org/officeDocument/2006/relationships/hyperlink" Target="mailto:mussambe@mussambe.org.br" TargetMode="External"/><Relationship Id="rId29" Type="http://schemas.openxmlformats.org/officeDocument/2006/relationships/hyperlink" Target="mailto:leonardo.messias@mpa.gov.br" TargetMode="External"/><Relationship Id="rId30" Type="http://schemas.openxmlformats.org/officeDocument/2006/relationships/hyperlink" Target="mailto:Tatiana.sc@embrapa.br" TargetMode="External"/><Relationship Id="rId31" Type="http://schemas.openxmlformats.org/officeDocument/2006/relationships/hyperlink" Target="mailto:cleyson.santos@undp.org" TargetMode="External"/><Relationship Id="rId32" Type="http://schemas.openxmlformats.org/officeDocument/2006/relationships/hyperlink" Target="mailto:jrubensdm@bnb.gov.br" TargetMode="External"/><Relationship Id="rId33" Type="http://schemas.openxmlformats.org/officeDocument/2006/relationships/hyperlink" Target="mailto:super.ma@bb.com.br" TargetMode="External"/><Relationship Id="rId34" Type="http://schemas.openxmlformats.org/officeDocument/2006/relationships/hyperlink" Target="mailto:basama@elo.com.br" TargetMode="External"/><Relationship Id="rId35" Type="http://schemas.openxmlformats.org/officeDocument/2006/relationships/image" Target="media/image1.jpeg"/><Relationship Id="rId36" Type="http://schemas.openxmlformats.org/officeDocument/2006/relationships/image" Target="media/image3.jpeg"/><Relationship Id="rId37" Type="http://schemas.openxmlformats.org/officeDocument/2006/relationships/image" Target="media/image4.jpeg"/><Relationship Id="rId38" Type="http://schemas.openxmlformats.org/officeDocument/2006/relationships/image" Target="media/image1.jpeg"/><Relationship Id="rId39" Type="http://schemas.openxmlformats.org/officeDocument/2006/relationships/image" Target="media/image5.jpeg"/><Relationship Id="rId40" Type="http://schemas.openxmlformats.org/officeDocument/2006/relationships/image" Target="media/image6.png"/><Relationship Id="rId41" Type="http://schemas.openxmlformats.org/officeDocument/2006/relationships/image" Target="media/image1.jpeg"/><Relationship Id="rId42" Type="http://schemas.openxmlformats.org/officeDocument/2006/relationships/hyperlink" Target="http://comunidades.mda.gov.br/dotlrn/clubs/planonacionaldepromoodosprodutosd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2:46:00Z</dcterms:created>
  <dc:creator>Lar Doce Lar</dc:creator>
  <dc:description/>
  <dc:language>en-US</dc:language>
  <cp:lastModifiedBy>Lar Doce Lar</cp:lastModifiedBy>
  <cp:lastPrinted>2010-06-08T16:53:00Z</cp:lastPrinted>
  <dcterms:modified xsi:type="dcterms:W3CDTF">2010-06-13T23:21:00Z</dcterms:modified>
  <cp:revision>5</cp:revision>
  <dc:subject/>
  <dc:title/>
</cp:coreProperties>
</file>